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М Я Т К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одителей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по организации оказания детям специализированной, в том числе высокотехнологичной медицинской помощ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Карелия специализированная и высокотехнологичная  медицинская помощь детям оказывается в рамках Территориальной программы государственных гарантий бесплатного оказания гражданам медицинской помощи в Республике Карелия, ежегодно утверждаемой Постановлением Правительства Республики Карел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ложением об организации специализированной (СМП), в том числе высокотехнологичной (ВМП),  медицинской помощи, утвержденным приказом Минздрава России от 02.12.2014 года №796н «Об утверждении Положения об организации оказания специализированной, в том числе высокотехнологичной, медицинской помощи», определение медицинских показаний для оказания СМП, ВМП осуществляет Врачебная комиссия медицинской организации, где пациенту оказывается первичная специализированная медико-санитарная помощь или специализированная медицинская помощ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вопроса об оказании ребенку специализированной, в том числе высокотехнологичной медицинской помощи в медицинских организациях за пределами Республики Карелия родителям следует обратиться к участковому врачу-педиатр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циального развития Республики Каре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0:00Z</dcterms:created>
  <dc:creator>Мокуров</dc:creator>
  <dc:description/>
  <cp:keywords/>
  <dc:language>en-US</dc:language>
  <cp:lastModifiedBy>Мокуров</cp:lastModifiedBy>
  <dcterms:modified xsi:type="dcterms:W3CDTF">2016-03-11T09:40:00Z</dcterms:modified>
  <cp:revision>2</cp:revision>
  <dc:subject/>
  <dc:title>П А М Я Т К А</dc:title>
</cp:coreProperties>
</file>