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0385</wp:posOffset>
                </wp:positionH>
                <wp:positionV relativeFrom="paragraph">
                  <wp:posOffset>-80010</wp:posOffset>
                </wp:positionV>
                <wp:extent cx="68199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bookmarkStart w:id="0" w:name="OLE_LINK1"/>
                            <w:r>
                              <w:rPr/>
                              <w:object w:dxaOrig="308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85pt;height:53.85pt" filled="f" o:ole="">
                                  <v:imagedata r:id="rId3" o:title=""/>
                                </v:shape>
                                <o:OLEObject Type="Embed" ProgID="" ShapeID="ole_rId2" DrawAspect="Content" ObjectID="_391620374" r:id="rId2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53.95pt;mso-wrap-distance-left:9.05pt;mso-wrap-distance-right:9.05pt;mso-wrap-distance-top:0pt;mso-wrap-distance-bottom:0pt;margin-top:-6.3pt;mso-position-vertical-relative:text;margin-left:24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bookmarkStart w:id="1" w:name="OLE_LINK1"/>
                      <w:r>
                        <w:rPr/>
                        <w:object w:dxaOrig="308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85pt;height:53.85pt" filled="f" o:ole="">
                            <v:imagedata r:id="rId5" o:title=""/>
                          </v:shape>
                          <o:OLEObject Type="Embed" ProgID="" ShapeID="ole_rId4" DrawAspect="Content" ObjectID="_478777376" r:id="rId4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369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3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center"/>
        <w:rPr/>
      </w:pPr>
      <w:r>
        <w:rPr/>
        <w:t>Министерство  здравоохранения  Республики  Карелия</w:t>
      </w:r>
    </w:p>
    <w:p>
      <w:pPr>
        <w:pStyle w:val="Sub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center"/>
        <w:rPr/>
      </w:pPr>
      <w:r>
        <w:rPr/>
        <w:t>ПРИКАЗ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360"/>
        <w:jc w:val="center"/>
        <w:rPr/>
      </w:pPr>
      <w:r>
        <w:rPr/>
        <w:t>г. Петрозаводс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 «28» декабря 2016 года                                                                   № 2315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комплексных проверок в рамках ведомственного контроля качества и безопасности медицинской деятельности  Министерства здравоохранения Республики Карел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89 Федерального закона от 21 ноября 2011 года № 323-ФЗ «Об основах охраны здоровья граждан в Российской Федерации», приказом Министерства здравоохранения Российской Федерации от 21 декабря 2012 № 1340н «Об утверждении порядка организации и проведения ведомственного контроля качества и безопасности медицинской деятельности» и Положением о Министерстве здравоохранения Республики Карелия, утвержденного постановлением Правительства Республики Карелия от  18 июля 2016 № 260-П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комплексных проверок в рамках ведомственного контроля качества и безопасности медицинской деятельности Министерства здравоохранения Республики Карелия на 2017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комплексных проверок в рамках ведомственного контроля качества и безопасности медицинской деятельности Министерства здравоохранения Республики Карелия на 2017 год довести до сведения руководителей подведомственных медицинских организаций Республики Кар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риказа возложить на Первого заместителя Министра здравоохранения Республики Карелия О.С. Копошилов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Е.А. Хидишян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  <w:t xml:space="preserve"> </w:t>
      </w:r>
      <w:r>
        <w:rPr/>
        <w:t>Республики Карел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«28» декабря 2016 года № 2315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комплексных проверок в рамках ведомственного контроля качества и безопасности медицинской деятель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 Республики Карелия на 2017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right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79"/>
        <w:gridCol w:w="1980"/>
        <w:gridCol w:w="3780"/>
        <w:gridCol w:w="1618"/>
        <w:gridCol w:w="2218"/>
        <w:gridCol w:w="231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вер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чала провер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 провер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абочих дней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прове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документарная, выездная, документарная и выездная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БУЗ «Больница скорой медицинской помощ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503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. Петрозаво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Кирова, д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 по профилю «травматология и ортопед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 xml:space="preserve">2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ГБУЗ «Город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поликлиника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185005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. Петрозаво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Володарского, д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Родильный дом им. К.А.Гутк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185035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г. Петрозавод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Кирова, д.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Республиканский перинаталь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18500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>
                <w:bCs/>
              </w:rPr>
              <w:t>г. Петрозаводск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Льва Толстого, д. 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Сегеж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42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. Сегеж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Мира, д. 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06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Кем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61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. Кем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Энергети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д.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07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 «Лоух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66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пгт. </w:t>
            </w:r>
            <w:r>
              <w:rPr>
                <w:bCs/>
              </w:rPr>
              <w:t>Лоухи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Советская, д.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 «Межрайонная больница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9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г. Костомукш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Мира, д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 по профилю «терапия», «хирургия», «скорая медицинская помощь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Питкярант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81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г. Питкяран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Горького, д. 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 по профилю «травматология и ортопед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Пряжи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612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пгт. Пряж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Гагарина, д.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 по профилю «травматология и ортопед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выездна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rPr/>
            </w:pPr>
            <w:r>
              <w:rPr/>
              <w:t>ГБУЗ «Республиканская инфекционн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18503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 xml:space="preserve">г. </w:t>
            </w:r>
            <w:r>
              <w:rPr>
                <w:bCs/>
              </w:rPr>
              <w:t>Петрозаводск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/>
            </w:pPr>
            <w:r>
              <w:rPr/>
              <w:t>ул. Кирова, д. 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1.Соблюдение медицинской организацией порядков оказания медицинской помощи и стандартов медицинской помощи по профилю «травматология и ортопед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2.Соблюдение медицинской организацией безопасных условий труда, требований по безопасному применению Ии эксплуатации медицинских изделий и их утилизации (уничт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both"/>
              <w:rPr/>
            </w:pPr>
            <w:r>
              <w:rPr/>
              <w:t>3.Соблюдение медицинскими работниками, руководителями медицинских организаций ограничений, применяемых к ним при осуществлении  профессиональ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 и  выездна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Style15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1276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33:00Z</dcterms:created>
  <dc:creator>pomazovskaya</dc:creator>
  <dc:description/>
  <dc:language>en-US</dc:language>
  <cp:lastModifiedBy>tolkachev</cp:lastModifiedBy>
  <cp:lastPrinted>2017-01-10T09:43:00Z</cp:lastPrinted>
  <dcterms:modified xsi:type="dcterms:W3CDTF">2017-01-12T06:33:00Z</dcterms:modified>
  <cp:revision>2</cp:revision>
  <dc:subject/>
  <dc:title/>
</cp:coreProperties>
</file>