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М Я Т К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о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рганизации обеспечения детей первых трех лет жизни и детей из многодетных семей в возрасте до шести лет бесплатными лекарственными препаратами на территории Республики Карелия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беспечение детей первых трех лет жизни и детей из многодетных семей в возрасте до шести лет бесплатными лекарственными препаратами на территории Республики Карелия осуществляется в рамках ведомственной целевой программы Министерства здравоохранения и социального развития Республики Карелия </w:t>
      </w:r>
      <w:r>
        <w:rPr>
          <w:b/>
          <w:bCs/>
          <w:sz w:val="28"/>
          <w:szCs w:val="28"/>
        </w:rPr>
        <w:t>«Обеспечение качественными безопасными лекарственными препаратами детей первых трех лет жизни и детей из многодетных семей в возрасте до 6 лет»</w:t>
      </w:r>
      <w:r>
        <w:rPr>
          <w:sz w:val="28"/>
          <w:szCs w:val="28"/>
        </w:rPr>
        <w:t xml:space="preserve"> на 2016-2018 годы, утвержденной приказом Министерства № 2284 от 09.12.2015 года.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екарственных средств для бесплатного обеспечения детей включен в Территориальную программу государственных гарантий бесплатного оказания гражданам медицинской помощи в Республике Карелия, ежегодно утверждаемую Постановлением Правительства Республики Карелия.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содержит международные непатентованные наименования лекарственных препаратов, применяемых при различных заболеваниях у детей, и имеющих доказанную эффективность. Перечни лекарственных препаратов размещены на информационных стендах во всех медицинских организациях, оказывающих медицинскую помощь детям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лекарственных средств осуществляется в аптечных организациях (аптечных пунктах) при предъявлении льготного рецепта, который, при наличии у ребенка заболевания, выписывает участковый врач-педиатр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рецепта необходимо обращаться к участковому врачу-педиат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циального развития Республики Каре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3:00Z</dcterms:created>
  <dc:creator>Мокуров</dc:creator>
  <dc:description/>
  <cp:keywords/>
  <dc:language>en-US</dc:language>
  <cp:lastModifiedBy>Мокуров</cp:lastModifiedBy>
  <cp:lastPrinted>2016-03-11T11:54:00Z</cp:lastPrinted>
  <dcterms:modified xsi:type="dcterms:W3CDTF">2016-03-11T11:42:00Z</dcterms:modified>
  <cp:revision>4</cp:revision>
  <dc:subject/>
  <dc:title>П А М Я Т К А</dc:title>
</cp:coreProperties>
</file>