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Министерство здравоохранения Республики Карелия,</w:t>
        <w:br/>
        <w:t>185660, г.Петрозаводск, пр.Ленина, д.6, т.(8142)445221, ф.782819,</w:t>
        <w:br/>
        <w:t>отдел государственной службы и кадров (8142) 445220 доб.112#, (8142) 445220 доб.132#,</w:t>
        <w:br/>
      </w:r>
      <w:hyperlink r:id="rId2">
        <w:r>
          <w:rPr>
            <w:rStyle w:val="InternetLink"/>
          </w:rPr>
          <w:t>http://zdrav.gov.karelia.ru</w:t>
        </w:r>
      </w:hyperlink>
      <w:r>
        <w:rPr/>
        <w:t xml:space="preserve">, e-mail: </w:t>
      </w:r>
      <w:hyperlink r:id="rId3">
        <w:r>
          <w:rPr>
            <w:rStyle w:val="InternetLink"/>
          </w:rPr>
          <w:t>mz@zdrav10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БУЗ РК «Кондопожская центральная районная больница» </w:t>
      </w:r>
    </w:p>
    <w:p>
      <w:pPr>
        <w:pStyle w:val="Normal"/>
        <w:jc w:val="center"/>
        <w:rPr/>
      </w:pPr>
      <w:r>
        <w:rPr/>
        <w:t>186220,  г.Кондопога, ул.Бумажников, д.20а</w:t>
      </w:r>
    </w:p>
    <w:p>
      <w:pPr>
        <w:pStyle w:val="Normal"/>
        <w:jc w:val="center"/>
        <w:rPr/>
      </w:pPr>
      <w:r>
        <w:rPr/>
        <w:t>Главный  врач – Егорова Людмила Владимировна,</w:t>
      </w:r>
    </w:p>
    <w:p>
      <w:pPr>
        <w:pStyle w:val="Normal"/>
        <w:jc w:val="center"/>
        <w:rPr/>
      </w:pPr>
      <w:r>
        <w:rPr/>
        <w:t>эл.адрес:</w:t>
      </w:r>
      <w:hyperlink r:id="rId4">
        <w:r>
          <w:rPr>
            <w:rStyle w:val="InternetLink"/>
            <w:b/>
            <w:i/>
            <w:lang w:val="en-US"/>
          </w:rPr>
          <w:t>kondopoga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zdrav</w:t>
        </w:r>
        <w:r>
          <w:rPr>
            <w:rStyle w:val="InternetLink"/>
            <w:b/>
            <w:i/>
          </w:rPr>
          <w:t>10.</w:t>
        </w:r>
        <w:r>
          <w:rPr>
            <w:rStyle w:val="InternetLink"/>
            <w:b/>
            <w:i/>
            <w:lang w:val="en-US"/>
          </w:rPr>
          <w:t>ru</w:t>
        </w:r>
      </w:hyperlink>
      <w:r>
        <w:rPr/>
        <w:t>, тел./факс: 8(81451)74040;</w:t>
      </w:r>
    </w:p>
    <w:p>
      <w:pPr>
        <w:pStyle w:val="Normal"/>
        <w:jc w:val="center"/>
        <w:rPr>
          <w:color w:val="000000"/>
        </w:rPr>
      </w:pPr>
      <w:r>
        <w:rPr/>
        <w:t>Начальник отдела кадров – Анхимова Надежда Викторовна,</w:t>
      </w:r>
    </w:p>
    <w:p>
      <w:pPr>
        <w:pStyle w:val="Normal"/>
        <w:jc w:val="center"/>
        <w:rPr/>
      </w:pPr>
      <w:r>
        <w:rPr/>
        <w:t>эл.адрес:</w:t>
      </w:r>
      <w:hyperlink r:id="rId5">
        <w:r>
          <w:rPr>
            <w:rStyle w:val="InternetLink"/>
            <w:b/>
            <w:i/>
            <w:lang w:val="en-US"/>
          </w:rPr>
          <w:t>zavlkadr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kondcrb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>,</w:t>
      </w:r>
      <w:r>
        <w:rPr/>
        <w:t>тел. 89602183636,</w:t>
      </w:r>
    </w:p>
    <w:p>
      <w:pPr>
        <w:pStyle w:val="Normal"/>
        <w:jc w:val="center"/>
        <w:rPr/>
      </w:pPr>
      <w:r>
        <w:rPr/>
        <w:t>отдел кадров – тел. 8963747445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851"/>
        <w:gridCol w:w="4252"/>
      </w:tblGrid>
      <w:tr>
        <w:trPr>
          <w:trHeight w:val="880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СОЦИАЛЬНОЙ ПОДДЕРЖКИ ПРИ ТРУДОУСТРОЙСТВ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рамках программы «Земский  доктор» / «Земский фельдшер»:</w:t>
            </w:r>
          </w:p>
          <w:p>
            <w:pPr>
              <w:pStyle w:val="Normal"/>
              <w:rPr/>
            </w:pPr>
            <w:r>
              <w:rPr/>
              <w:t>-единовременная выплата врачам в размере 1 млн. руб. (врач-терапевт участковый районной поликлиники, врач-онколог, врач анестезиолог-реаниматолог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рамках ведомственной целев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компенсация найма жилого помещения медицинским специалистам до 7 тыс.рублей в меся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мпенсация оплаты коммунальных услуг и отопленияработающим за пределами городов (село);</w:t>
            </w:r>
          </w:p>
          <w:p>
            <w:pPr>
              <w:pStyle w:val="Normal"/>
              <w:jc w:val="both"/>
              <w:rPr/>
            </w:pPr>
            <w:r>
              <w:rPr/>
              <w:t>- ежемесячная дополнительная стипендия студентам-целевик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 медицинской организации:</w:t>
            </w:r>
          </w:p>
          <w:p>
            <w:pPr>
              <w:pStyle w:val="Normal"/>
              <w:jc w:val="both"/>
              <w:rPr/>
            </w:pPr>
            <w:r>
              <w:rPr/>
              <w:t>- предоставление служебного жилья (в распоряжении больницы имеется одна1-а комнатная квартира);</w:t>
            </w:r>
          </w:p>
          <w:p>
            <w:pPr>
              <w:pStyle w:val="Normal"/>
              <w:tabs>
                <w:tab w:val="clear" w:pos="708"/>
                <w:tab w:val="left" w:pos="729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рамках Коллективного договора учреждения предусмотрены следующие меры социальной поддержки медицинских работник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единовременная выплата при поступлении на работу по основному трудовому договору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м с высшим медицинским и фармацевтическим образованием и с высшим образованием, предоставляющим медицинские услуги в размере 20,0 тыс. рублей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м со средним медицинским и фармацевтическим образованием в размере 10,0 тыс. руб.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плата дополнительной ежемесячной стипендии «целевикам», а также студентам, заключившим с ГБУЗ «Кондопожская ЦРБ» договоры обучения в высших и средних медицинских образовательных учрежден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вакан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ение скорой и неотложной медицинской помощ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bCs/>
              </w:rPr>
            </w:pPr>
            <w:r>
              <w:rPr/>
              <w:t>Врач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жегодный отпуск 28+16 календарных дн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возмещение расходов на проезд к месту отдыха и обратно работника и членов семьи (дети до 18 лет и находящиеся на иждивении) 1 раз в 2 года, по территории РФ;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районный коэффициент – 15 %, процентная надбавка за работу в районах Крайнего Севера и приравненных к ним местностях – 50 %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(</w:t>
            </w:r>
            <w:r>
              <w:rPr>
                <w:i/>
              </w:rPr>
              <w:t>Федеральный закон 19.02.1993 г. №  4520-1 «О государственных гарантиях и компенсациях для лиц, работающих и проживающих в районах Крайнего Севера и приравненных к ним местностях»</w:t>
            </w:r>
            <w:r>
              <w:rPr/>
              <w:t>)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- компенсация оплаты коммунальных услуг по оплате жилой площади с отоплением и освещением независимо от вида жилищного фонда работающим за пределами городов (село) </w:t>
            </w:r>
            <w:r>
              <w:rPr>
                <w:i/>
              </w:rPr>
              <w:t>(Закон РК от 17.12.2004г. № 827-ЗРК «О социальной поддержке отдельных категорий граждан и признании утратившими силу некоторых законодательных актов Республики Карелия»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ающий коэффициент к окладу работникам учреждения, постоянное рабочее место которых находится в сельской местност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u w:val="single"/>
              </w:rPr>
              <w:t>Прибывшим из других регионов РФ (по приглашению государственного учреждения здравоохранения) и заключившим трудовой договор с государственным учреждением здравоохранения предоставля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оплата стоимости проезда по фактическим расходам, подтвержденным проездными докум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плата расходов по провозу имущества, но не свыше пяти тонн на семью по фактическим расходам, но не выше тарифов, предусмотренных для перевозки грузов (грузобагажа) железнодорожным транспорт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ходы по обустройству на новом месте жительства: на работника – в размере оклада по месту его работы и на каждого переезжающего члена его семьи – в размере одной четвертой оклада по месту работы работника.(</w:t>
            </w:r>
            <w:r>
              <w:rPr>
                <w:i/>
              </w:rPr>
              <w:t>статья 326 Трудового кодекса РФ, Постановление Правительства Республики Карелия от 28.11.2018 г. № 449-П</w:t>
            </w:r>
            <w:r>
              <w:rPr/>
              <w:t>).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ение скорой и неотложной медицинской помощ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ельдшер скор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тск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лечебно-профилактическим отделением – врач педи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етская поликлиник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 педиатр участ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ение организации медицинской помощи детям в общеобразовательных учреждениях при детской поликлинике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рач - педи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организации медицинской помощи детям в общеобразовательных учреждениях при детской поликлиник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ицинская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неотложной помощи при детской поликлиник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районной поликлиникой – врач-терапе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 терапевт участ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клинический фармак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 фтизиа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 онк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оториноларин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– психиатр- нарк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ицинская сестра по массаж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 по лечебной физ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ицинская сестра участк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йонная поликлини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дневного стационара при районной поликлин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 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- терапе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матологический кабинет районной поликлини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бной вр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медицинской профилактики районной поликлиник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отделением - врач-терапе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ое отделе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дицинская сестра процедур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ое отделе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сестра пал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иатрическое отделе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сестра пал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ое отделе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сестра пал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отделени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дицинская сестра приемного от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ение анестезиологии и реанимац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ач анестезиолог - реанимат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ение анестезиологии и реанимац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дицинская сестра-анестез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лучевой диагностики и эндоскоп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рач - рентген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лучевой диагностики и эндоскоп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рач - эндоскоп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лучевой диагностики и эндоскопи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ондопог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умажников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нтгенол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Фельдшер-л</w:t>
            </w:r>
            <w:r>
              <w:rPr>
                <w:sz w:val="24"/>
                <w:szCs w:val="24"/>
              </w:rPr>
              <w:t>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або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ункциональной диагно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цинская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оанатомическое отд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ач-патологоана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рвасская амбулатор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ирвас, ул. Комсомольская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убной вр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рвасская амбулатория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. Гирвас, ул. Комсомольская, д.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чезерская амбул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ведующий амбулаторией-врач-терапевт участков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яппесельгская амбул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ведующий амбулаторией-врач-терапевт участк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нишпольская амбулатор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Янишполе, ул  Новая, д. 27, пом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лгомозерский ФАП,</w:t>
            </w:r>
          </w:p>
          <w:p>
            <w:pPr>
              <w:pStyle w:val="Normal"/>
              <w:rPr>
                <w:bCs/>
              </w:rPr>
            </w:pPr>
            <w:r>
              <w:rPr/>
              <w:t>Нелгомозеро, пер. Песочный, д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ведующий ФАП - фельдш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ьмусский ФАП,</w:t>
            </w:r>
          </w:p>
          <w:p>
            <w:pPr>
              <w:pStyle w:val="Normal"/>
              <w:rPr>
                <w:bCs/>
              </w:rPr>
            </w:pPr>
            <w:r>
              <w:rPr/>
              <w:t>п. Эльмус, д.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ведующий ФАП – фельдшер (0,5 ста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костровский ФАП,</w:t>
            </w:r>
          </w:p>
          <w:p>
            <w:pPr>
              <w:pStyle w:val="Normal"/>
              <w:rPr>
                <w:bCs/>
              </w:rPr>
            </w:pPr>
            <w:r>
              <w:rPr/>
              <w:t>п. Юркостров, ул. Почтовая, д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ведующий ФАП – фельдшер (0,5 ста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gu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drav.gov.karelia.ru/" TargetMode="External"/><Relationship Id="rId3" Type="http://schemas.openxmlformats.org/officeDocument/2006/relationships/hyperlink" Target="mailto:mz@zdrav10.ru" TargetMode="External"/><Relationship Id="rId4" Type="http://schemas.openxmlformats.org/officeDocument/2006/relationships/hyperlink" Target="mailto:kondopoga@zdrav10.ru" TargetMode="External"/><Relationship Id="rId5" Type="http://schemas.openxmlformats.org/officeDocument/2006/relationships/hyperlink" Target="mailto:zavlkadr@kondcrb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0:00Z</dcterms:created>
  <dc:creator>user</dc:creator>
  <dc:description/>
  <dc:language>en-US</dc:language>
  <cp:lastModifiedBy>Толкачев А.И.</cp:lastModifiedBy>
  <cp:lastPrinted>2021-04-11T19:02:00Z</cp:lastPrinted>
  <dcterms:modified xsi:type="dcterms:W3CDTF">2021-04-16T08:20:00Z</dcterms:modified>
  <cp:revision>2</cp:revision>
  <dc:subject/>
  <dc:title>Республика Карелия</dc:title>
</cp:coreProperties>
</file>